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4936675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8225281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6848637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357452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2332600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3517597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9570054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083648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3062369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4247910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4991412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0987023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5976764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